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–2023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odstawowe informacje o przedmiocie/module 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0" w:after="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Warsztaty edycji tekst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H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 rok, semestr 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of. dr hab.  Marek Nalep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Marek Nalep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ug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bCs/>
          <w:szCs w:val="24"/>
        </w:rPr>
        <w:t>x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2"/>
              </w:numPr>
              <w:spacing w:before="120" w:after="120"/>
              <w:ind w:left="1003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bibliolog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z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informacji z zakresu typografii i estetyki książ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podstawowych umiejętności w zakresie przygotowania do druku książki i innych form wydawni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Rozwijanie kompetencji samodzielnego zdobywania wiedzy i rozwijania praktycznych umiejętności typograf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 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siada wiedzę z zakresu edycji tekst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dobrać metody i narzędzia badawcze oraz dokonać prezentacji opracowanych zagadnień w zakresie polonistyki prakty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uczestniczy w życiu kulturalnym i korzysta z wytworów kultury narodowej; bierze udział w organizacji przedsięwzięć o charakterze popularyzatorski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120" w:after="120"/>
              <w:ind w:left="-249" w:firstLine="249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konwersatoryjnych </w:t>
      </w:r>
    </w:p>
    <w:p>
      <w:pPr>
        <w:pStyle w:val="Akapitzlist"/>
        <w:spacing w:lineRule="auto" w:line="240" w:before="0" w:after="0"/>
        <w:contextualSpacing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120" w:after="120"/>
              <w:ind w:left="709" w:hanging="709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ystematyka przekazów tekstowych i wydawnictw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ypologia pisma, druku, wydawnict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ekst kanoniczny i kryteria doboru podstawy wydawniczej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ruktura książki (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kładka, karty tytułowe, materiały wprowadzające, część zasadniczą, materiały uzupełniające treść główną książki, materiały pomocnicze i informacyjne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tapy pracy nad publikacją tradycyjn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owe opracowanie tekst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e opracowanie tekst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owanie okładk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porady edytorskie (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dowy, bękarty, chorągiewki, budowa litera, kapitaliki, inicjały, fonty, justowanie, odstępy międzywyrazowe, kerning, cudzysłowy, punktory, półpauzy-pauzy-dywizy, nawiasy, palety znaków, kroje i stopnie pisma, interlinia, marginesy, akapity, kolumny, ilustracje etc.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typograficzna i estetyczna wybranych publikacji książ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naliza tekstów z dyskusją, projektowanie edytorskie, elementy wykładu z prezentacją multimedial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12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 kon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w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ojekt edytor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w., praca własn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2"/>
              </w:numPr>
              <w:spacing w:before="120" w:after="120"/>
              <w:ind w:left="1003" w:hanging="357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e uczestnictwo w zajęciach, projekt edytors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- przygotowanie do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- wykonanie projek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Bringhurst R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Elementarz stylu w typografi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, tłum. D. Dziewońska, Kraków 2008.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Chwałowski R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Typografia typowej książk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, Gliwice 2002.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elici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pletny przewodnik po typografii</w:t>
            </w:r>
            <w:r>
              <w:rPr>
                <w:rFonts w:cs="Corbel" w:ascii="Corbel" w:hAnsi="Corbel"/>
                <w:sz w:val="24"/>
                <w:szCs w:val="24"/>
              </w:rPr>
              <w:t>, tłum. M. Kotwicki, P. Biłda, Gdańsk 2006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orssman F., Willberg H.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ierwsza pomoc w typografii. Poradnik używania pisma</w:t>
            </w:r>
            <w:r>
              <w:rPr>
                <w:rFonts w:cs="Corbel" w:ascii="Corbel" w:hAnsi="Corbel"/>
                <w:sz w:val="24"/>
                <w:szCs w:val="24"/>
              </w:rPr>
              <w:t>, tłum. M. Szalsza, Gdańsk 2004.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tchell M., Wightman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ypografia książki. Podręcznik projektanta</w:t>
            </w:r>
            <w:r>
              <w:rPr>
                <w:rFonts w:cs="Corbel" w:ascii="Corbel" w:hAnsi="Corbel"/>
                <w:sz w:val="24"/>
                <w:szCs w:val="24"/>
              </w:rPr>
              <w:t>, tłum. D. Dziewońska, Kraków 2012.</w:t>
            </w:r>
          </w:p>
          <w:p>
            <w:pPr>
              <w:pStyle w:val="NormalnyWeb"/>
              <w:spacing w:before="0" w:after="0"/>
              <w:ind w:left="176" w:hanging="176"/>
              <w:rPr/>
            </w:pPr>
            <w:r>
              <w:rPr>
                <w:rStyle w:val="Book"/>
                <w:rFonts w:cs="Corbel" w:ascii="Corbel" w:hAnsi="Corbel"/>
              </w:rPr>
              <w:t xml:space="preserve">Tomaszewski A., </w:t>
            </w:r>
            <w:r>
              <w:rPr>
                <w:rStyle w:val="Book"/>
                <w:rFonts w:cs="Corbel" w:ascii="Corbel" w:hAnsi="Corbel"/>
                <w:i/>
              </w:rPr>
              <w:t>Architektura książki</w:t>
            </w:r>
            <w:r>
              <w:rPr>
                <w:rFonts w:cs="Corbel" w:ascii="Corbel" w:hAnsi="Corbel"/>
              </w:rPr>
              <w:t xml:space="preserve">. </w:t>
            </w:r>
            <w:r>
              <w:rPr>
                <w:rFonts w:cs="Corbel" w:ascii="Corbel" w:hAnsi="Corbel"/>
                <w:i/>
              </w:rPr>
              <w:t>Dla wydawców, redaktorów, poligrafów, grafików, autorów, księgoznawców   i bibliofilów</w:t>
            </w:r>
            <w:r>
              <w:rPr>
                <w:rFonts w:cs="Corbel" w:ascii="Corbel" w:hAnsi="Corbel"/>
              </w:rPr>
              <w:t xml:space="preserve">, Warszawa 2011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Williams R.,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Typografia od podstaw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tłum. M. Dorosz, Gliwice 2011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Ambrose G., Harris P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Twórcze projektowani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tłum. </w:t>
            </w:r>
            <w:r>
              <w:rPr>
                <w:rStyle w:val="St"/>
                <w:rFonts w:cs="Corbel" w:ascii="Corbel" w:hAnsi="Corbel"/>
                <w:sz w:val="24"/>
                <w:szCs w:val="24"/>
              </w:rPr>
              <w:t>J. Hubner-Wojciechowska,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Warszawa 2008.</w:t>
            </w:r>
          </w:p>
          <w:p>
            <w:pPr>
              <w:pStyle w:val="Normal"/>
              <w:tabs>
                <w:tab w:val="clear" w:pos="708"/>
                <w:tab w:val="left" w:pos="-5670" w:leader="none"/>
                <w:tab w:val="left" w:pos="3261" w:leader="none"/>
              </w:tabs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  <w:lang w:eastAsia="ar-SA"/>
              </w:rPr>
              <w:t xml:space="preserve">Ambrose G., Harris P., </w:t>
            </w:r>
            <w:r>
              <w:rPr>
                <w:rFonts w:cs="Corbel" w:ascii="Corbel" w:hAnsi="Corbel"/>
                <w:i/>
                <w:sz w:val="24"/>
                <w:szCs w:val="24"/>
                <w:lang w:eastAsia="ar-SA"/>
              </w:rPr>
              <w:t>Typografia</w:t>
            </w:r>
            <w:r>
              <w:rPr>
                <w:rFonts w:cs="Corbel" w:ascii="Corbel" w:hAnsi="Corbel"/>
                <w:sz w:val="24"/>
                <w:szCs w:val="24"/>
                <w:lang w:eastAsia="ar-SA"/>
              </w:rPr>
              <w:t xml:space="preserve">, tłum. M. Jesionek, Warszawa 2008. 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Bierkowski T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O typografii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, Gdańsk 2008.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Dębowski P., Mrowczyk P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Widzieć /wiedzieć. Wybór najważniejszych tekstów o designi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, Kraków 2011.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ochuli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etal w typografii</w:t>
            </w:r>
            <w:r>
              <w:rPr>
                <w:rFonts w:cs="Corbel" w:ascii="Corbel" w:hAnsi="Corbel"/>
                <w:sz w:val="24"/>
                <w:szCs w:val="24"/>
              </w:rPr>
              <w:t>, tłum. A. Buk, Kraków 2009.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Mrowczyk J., Warda M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Projektowanie graficzne w Polsc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, Kraków 2010.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Tschichold J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Nowa typografia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, Łódź 2011.</w:t>
            </w:r>
          </w:p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Zeegen L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  <w:lang w:eastAsia="pl-PL"/>
              </w:rPr>
              <w:t>Twórcze ilustrowanie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tłum. </w:t>
            </w:r>
            <w:r>
              <w:rPr>
                <w:rStyle w:val="St"/>
                <w:rFonts w:cs="Corbel" w:ascii="Corbel" w:hAnsi="Corbel"/>
                <w:sz w:val="24"/>
                <w:szCs w:val="24"/>
              </w:rPr>
              <w:t>J. Hubner-Wojciechowska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Warszawa 2008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Corbel" w:hAnsi="Corbel" w:eastAsia="Times New Roman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bel" w:hAnsi="Corbel" w:cs="Corbel"/>
        <w:b/>
        <w:b/>
        <w:bCs/>
        <w:color w:val="0070C0"/>
      </w:rPr>
    </w:pPr>
    <w:r>
      <w:rPr>
        <w:rFonts w:cs="Corbel" w:ascii="Corbel" w:hAnsi="Corbel"/>
        <w:b/>
        <w:bCs/>
        <w:color w:val="0070C0"/>
      </w:rPr>
      <w:t>PS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Book">
    <w:name w:val="boo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57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16:38:00Z</dcterms:modified>
  <cp:revision>8</cp:revision>
  <dc:subject/>
  <dc:title/>
</cp:coreProperties>
</file>